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д. Осоргино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д. Осорги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1 630 000 (один миллион шестьсот тридцать тысяч) рублей (без учета стоимости абонентских подключений) – 396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5.09.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мохозяйств н.п. Осоргино – 396 точек подключения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ж/б опор/подпор  – 176/57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К-8 – 3 9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одвеска ОКК-4 –  10 0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.2.3. Прокладка ОКБ-8 – 1 0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 – 10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 8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 1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муфт МТОК-Л6/108 – 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7. Комплект №6 для ввода ОК - 100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1. Разветвитель РО 1х8 – 1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2. Разветвитель РО 1х4 – 99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8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39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едоставить исполнительную техническую документацию с приложением протоколов измерений и параметров линий, с привязками установки опор и прокладки кабелей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3:41:00Z</dcterms:created>
  <dc:creator>v.habiakhmetov</dc:creator>
  <dc:description/>
  <dc:language>en-US</dc:language>
  <cp:lastModifiedBy>Мигранова Регина Фангизовна</cp:lastModifiedBy>
  <cp:lastPrinted>2013-08-06T09:37:00Z</cp:lastPrinted>
  <dcterms:modified xsi:type="dcterms:W3CDTF">2014-07-17T03:41:00Z</dcterms:modified>
  <cp:revision>2</cp:revision>
  <dc:subject/>
  <dc:title>СОГЛАСОВАНО</dc:title>
</cp:coreProperties>
</file>